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Meleg oldal</w:t>
        <w:tab/>
        <w:t>Hideg oldal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Közeg neve</w:t>
        <w:tab/>
        <w:t>Water</w:t>
        <w:tab/>
        <w:t>Water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MÜKÖDÉSI ADATOK</w:t>
        <w:tab/>
        <w:t>Belépés</w:t>
        <w:tab/>
        <w:t>Kilépés</w:t>
        <w:tab/>
        <w:t>Belépés</w:t>
        <w:tab/>
        <w:t>Kilépés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5400" w:leader="none"/>
          <w:tab w:val="left" w:pos="7200" w:leader="none"/>
          <w:tab w:val="left" w:pos="8640" w:leader="none"/>
          <w:tab w:val="left" w:pos="99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eljes folyadékáram</w:t>
        <w:tab/>
        <w:t>m³/h</w:t>
        <w:tab/>
        <w:t>6,54</w:t>
        <w:tab/>
        <w:t>6,54</w:t>
        <w:tab/>
        <w:t>3,71</w:t>
        <w:tab/>
        <w:t>3,71</w:t>
        <w:tab/>
        <w:t>m³/h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5400" w:leader="none"/>
          <w:tab w:val="left" w:pos="7200" w:leader="none"/>
          <w:tab w:val="left" w:pos="8640" w:leader="none"/>
          <w:tab w:val="left" w:pos="99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Üzemi homérséklet</w:t>
        <w:tab/>
        <w:t>°C</w:t>
        <w:tab/>
        <w:t>62,00</w:t>
        <w:tab/>
        <w:t>42,00</w:t>
        <w:tab/>
        <w:t>10,00</w:t>
        <w:tab/>
        <w:t>45,00</w:t>
        <w:tab/>
        <w:t>°C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  <w:tab w:val="left" w:pos="99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essure drop (allowed / calc.)</w:t>
        <w:tab/>
        <w:t>kPa</w:t>
        <w:tab/>
        <w:t>15,00 / 12,22</w:t>
        <w:tab/>
        <w:t>20,00 / 3,55</w:t>
        <w:tab/>
        <w:t>kPa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5400" w:leader="none"/>
          <w:tab w:val="left" w:pos="7200" w:leader="none"/>
          <w:tab w:val="left" w:pos="8640" w:leader="none"/>
          <w:tab w:val="left" w:pos="99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Üzemi nyomás</w:t>
        <w:tab/>
        <w:t>MPa(g)</w:t>
        <w:tab/>
        <w:t>1,00</w:t>
        <w:tab/>
        <w:t>0,99</w:t>
        <w:tab/>
        <w:t>1,00</w:t>
        <w:tab/>
        <w:t>1,00</w:t>
        <w:tab/>
        <w:t>MPa(g)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eljes kicserélendö hö</w:t>
        <w:tab/>
        <w:t>kW</w:t>
        <w:tab/>
        <w:t>150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U-tiszta</w:t>
        <w:tab/>
        <w:t>W/(m²·°C)</w:t>
        <w:tab/>
        <w:t>5 064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U-Service</w:t>
        <w:tab/>
        <w:t>W/(m²·°C)</w:t>
        <w:tab/>
        <w:t>4 118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eljes höátadó felület</w:t>
        <w:tab/>
        <w:t>m²</w:t>
        <w:tab/>
        <w:t>1,54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LMTD=logaritmikus homérsékletkül</w:t>
        <w:tab/>
        <w:t>°C</w:t>
        <w:tab/>
        <w:t>23,71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648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Felületi tartalék</w:t>
        <w:tab/>
        <w:t>%</w:t>
        <w:tab/>
        <w:t>23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FOLYADÉK TULAJDONSÁGOK</w:t>
        <w:tab/>
        <w:t>Belépés</w:t>
        <w:tab/>
        <w:tab/>
        <w:t>Kilépés</w:t>
        <w:tab/>
        <w:tab/>
        <w:t>Belépés</w:t>
        <w:tab/>
        <w:tab/>
        <w:t>Kilépés</w:t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Fajsúly (sürüség)</w:t>
        <w:tab/>
        <w:t>-</w:t>
        <w:tab/>
        <w:t>0,98</w:t>
        <w:tab/>
        <w:tab/>
        <w:t>0,99</w:t>
        <w:tab/>
        <w:tab/>
        <w:t>1,00</w:t>
        <w:tab/>
        <w:tab/>
        <w:t>0,99</w:t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Fajhö</w:t>
        <w:tab/>
        <w:t>kJ/(kg·°C)</w:t>
        <w:tab/>
        <w:t>4,19</w:t>
        <w:tab/>
        <w:tab/>
        <w:t>4,18</w:t>
        <w:tab/>
        <w:tab/>
        <w:t>4,19</w:t>
        <w:tab/>
        <w:tab/>
        <w:t>4,18</w:t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Hövezetési tényezö</w:t>
        <w:tab/>
        <w:t>W/(m·°C)</w:t>
        <w:tab/>
        <w:t>0,66</w:t>
        <w:tab/>
        <w:tab/>
        <w:t>0,63</w:t>
        <w:tab/>
        <w:tab/>
        <w:t>0,58</w:t>
        <w:tab/>
        <w:tab/>
        <w:t>0,64</w:t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Viszkozitás (átlag)</w:t>
        <w:tab/>
        <w:t>cP</w:t>
        <w:tab/>
        <w:t>0,45</w:t>
        <w:tab/>
        <w:tab/>
        <w:t>0,63</w:t>
        <w:tab/>
        <w:tab/>
        <w:t>1,31</w:t>
        <w:tab/>
        <w:tab/>
        <w:t>0,60</w:t>
        <w:tab/>
      </w:r>
    </w:p>
    <w:p>
      <w:pPr>
        <w:pStyle w:val="Normal"/>
        <w:tabs>
          <w:tab w:val="clear" w:pos="720"/>
          <w:tab w:val="left" w:pos="20" w:leader="none"/>
          <w:tab w:val="right" w:pos="7040" w:leader="none"/>
          <w:tab w:val="right" w:pos="976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CONNECTIONS</w:t>
      </w:r>
    </w:p>
    <w:p>
      <w:pPr>
        <w:pStyle w:val="Normal"/>
        <w:tabs>
          <w:tab w:val="clear" w:pos="720"/>
          <w:tab w:val="left" w:pos="20" w:leader="none"/>
          <w:tab w:val="right" w:pos="7040" w:leader="none"/>
          <w:tab w:val="right" w:pos="976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ozíció</w:t>
        <w:tab/>
        <w:t>S1</w:t>
        <w:tab/>
        <w:t>S3</w:t>
        <w:tab/>
        <w:t>S2</w:t>
        <w:tab/>
        <w:t>S4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ípus</w:t>
        <w:tab/>
        <w:t>STUDDED</w:t>
        <w:tab/>
        <w:t>STUDDED</w:t>
        <w:tab/>
        <w:t>STUDDED</w:t>
        <w:tab/>
        <w:t>STUDDED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Méretezés</w:t>
        <w:tab/>
        <w:t>DN50</w:t>
        <w:tab/>
        <w:t>DN50</w:t>
        <w:tab/>
        <w:t>DN50</w:t>
        <w:tab/>
        <w:t>DN50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5400" w:leader="none"/>
          <w:tab w:val="left" w:pos="7200" w:leader="none"/>
          <w:tab w:val="left" w:pos="864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Rating</w:t>
        <w:tab/>
        <w:t>DIN2501 PN16</w:t>
        <w:tab/>
        <w:t>DIN2501 PN16</w:t>
        <w:tab/>
        <w:t>DIN2501 PN16</w:t>
        <w:tab/>
        <w:t>DIN2501 PN16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Anyag</w:t>
        <w:tab/>
        <w:t>P265GH Carbon Steel</w:t>
        <w:tab/>
        <w:t>P265GH Carbon Steel</w:t>
      </w:r>
    </w:p>
    <w:p>
      <w:pPr>
        <w:pStyle w:val="Normal"/>
        <w:tabs>
          <w:tab w:val="clear" w:pos="720"/>
          <w:tab w:val="left" w:pos="2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ab/>
        <w:t>KONSTRUKCIÓ</w:t>
      </w:r>
    </w:p>
    <w:p>
      <w:pPr>
        <w:pStyle w:val="Normal"/>
        <w:tabs>
          <w:tab w:val="clear" w:pos="720"/>
          <w:tab w:val="left" w:pos="20" w:leader="none"/>
        </w:tabs>
        <w:spacing w:lineRule="exact" w:line="5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769100</wp:posOffset>
                </wp:positionH>
                <wp:positionV relativeFrom="page">
                  <wp:align>top</wp:align>
                </wp:positionV>
                <wp:extent cx="676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3pt,0pt" to="-0.05pt,0pt" stroked="t" o:allowincell="f" style="position:absolute;mso-position-horizontal-relative:margin;mso-position-vertical:top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Utak elrendezése</w:t>
        <w:tab/>
        <w:t>1</w:t>
        <w:tab/>
        <w:t>1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Channel Arrangement</w:t>
        <w:tab/>
        <w:t>6M+0M</w:t>
        <w:tab/>
        <w:t>7M+0M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A-méret / C-méret</w:t>
        <w:tab/>
        <w:t>mm</w:t>
        <w:tab/>
        <w:t>46,2 / 375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Lemezanyag (anyag/vastagság)</w:t>
        <w:tab/>
        <w:t>1.4401 / 0.4 mm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ömítés anyaga (Meleg/hideg)</w:t>
        <w:tab/>
        <w:t>NBR</w:t>
        <w:tab/>
        <w:t>NBR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Lemezek száma</w:t>
        <w:tab/>
        <w:t>14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Keret anyag / Festés / Szín</w:t>
        <w:tab/>
        <w:t>P265GH Carbon Steel / Enamel / RAL 5012 (Royal Blue)</w:t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/>
      </w:pPr>
      <w:r>
        <w:rPr>
          <w:color w:val="000000"/>
          <w:sz w:val="18"/>
          <w:szCs w:val="18"/>
        </w:rPr>
        <w:tab/>
        <w:t>szorítócsavarok/anyák/ minőség</w:t>
        <w:tab/>
        <w:t>8.8 / 8 / FZB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essure (design / test)</w:t>
        <w:tab/>
        <w:t>MPa(g)</w:t>
        <w:tab/>
        <w:t>1,00 / 1,43</w:t>
        <w:tab/>
        <w:t>1,00 / 1,43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Temperature (min / design)</w:t>
        <w:tab/>
        <w:t>°C</w:t>
        <w:tab/>
        <w:t>-10,00 / 90,00</w:t>
        <w:tab/>
        <w:t>-10,00 / 90,00</w:t>
      </w:r>
    </w:p>
    <w:p>
      <w:pPr>
        <w:pStyle w:val="Normal"/>
        <w:tabs>
          <w:tab w:val="clear" w:pos="720"/>
          <w:tab w:val="left" w:pos="20" w:leader="none"/>
          <w:tab w:val="left" w:pos="2880" w:leader="none"/>
          <w:tab w:val="left" w:pos="3960" w:leader="none"/>
          <w:tab w:val="left" w:pos="720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Weight empty / flooded (per unit)</w:t>
        <w:tab/>
        <w:t>kg</w:t>
        <w:tab/>
        <w:t>122 / 126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  <w:tab w:val="left" w:pos="3960" w:leader="none"/>
        </w:tabs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yomástartó edény kód</w:t>
        <w:tab/>
        <w:t>PED</w:t>
      </w:r>
    </w:p>
    <w:p>
      <w:pPr>
        <w:pStyle w:val="Normal"/>
        <w:spacing w:lineRule="exact" w:line="1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0" w:leader="none"/>
        </w:tabs>
        <w:spacing w:lineRule="exact" w:line="49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Megjegyzések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20" w:right="620" w:gutter="0" w:header="400" w:top="456" w:footer="400" w:bottom="4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" w:leader="none"/>
        </w:tabs>
        <w:spacing w:lineRule="exact" w:line="210"/>
        <w:rPr/>
      </w:pPr>
      <w:r>
        <w:rPr>
          <w:color w:val="000000"/>
          <w:sz w:val="18"/>
          <w:szCs w:val="18"/>
        </w:rPr>
        <w:t>TRANTER szerelt, tömítet</w:t>
      </w:r>
      <w:r>
        <w:rPr/>
        <w:t>t lemezes hőcserélő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1854"/>
        <w:gridCol w:w="7801"/>
        <w:gridCol w:w="3900"/>
      </w:tblGrid>
      <w:tr>
        <w:trPr/>
        <w:tc>
          <w:tcPr>
            <w:tcW w:w="3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66340" cy="5937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316" r="-315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UPERCHANGER ÖSSZEÁLLÍTÁS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LD-013-M-4-PR-14-2424529</w:t>
            </w:r>
          </w:p>
        </w:tc>
        <w:tc>
          <w:tcPr>
            <w:tcW w:w="3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Méretezés száma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424529</w:t>
            </w:r>
          </w:p>
        </w:tc>
        <w:tc>
          <w:tcPr>
            <w:tcW w:w="1355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8606790" cy="559054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6790" cy="559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20" w:right="620" w:gutter="0" w:header="708" w:top="764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3"/>
      <w:gridCol w:w="8961"/>
      <w:gridCol w:w="853"/>
    </w:tblGrid>
    <w:tr>
      <w:trPr/>
      <w:tc>
        <w:tcPr>
          <w:tcW w:w="853" w:type="dxa"/>
          <w:tcBorders/>
          <w:shd w:fill="FFFFFF" w:val="clear"/>
          <w:vAlign w:val="bottom"/>
        </w:tcPr>
        <w:p>
          <w:pPr>
            <w:pStyle w:val="Normal"/>
            <w:spacing w:lineRule="atLeast" w:line="320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2020-06-05-</w:t>
          </w:r>
        </w:p>
      </w:tc>
      <w:tc>
        <w:tcPr>
          <w:tcW w:w="8961" w:type="dxa"/>
          <w:tcBorders/>
          <w:shd w:fill="FFFFFF" w:val="clear"/>
        </w:tcPr>
        <w:p>
          <w:pPr>
            <w:pStyle w:val="Normal"/>
            <w:spacing w:lineRule="exact" w:line="210"/>
            <w:jc w:val="center"/>
            <w:rPr>
              <w:i/>
              <w:i/>
              <w:iCs/>
              <w:color w:val="000000"/>
              <w:sz w:val="16"/>
              <w:szCs w:val="16"/>
            </w:rPr>
          </w:pPr>
          <w:r>
            <w:rPr>
              <w:i/>
              <w:iCs/>
              <w:color w:val="000000"/>
              <w:sz w:val="16"/>
              <w:szCs w:val="16"/>
            </w:rPr>
            <w:t>A teljesítmény-garancia a fent megadott értékek pontosságán alapul.</w:t>
          </w:r>
        </w:p>
        <w:p>
          <w:pPr>
            <w:pStyle w:val="Normal"/>
            <w:spacing w:lineRule="exact" w:line="210"/>
            <w:jc w:val="center"/>
            <w:rPr/>
          </w:pPr>
          <w:r>
            <w:rPr>
              <w:i/>
              <w:iCs/>
              <w:color w:val="000000"/>
              <w:sz w:val="16"/>
              <w:szCs w:val="16"/>
            </w:rPr>
            <w:t>amennyiben a Vevö az üzemeltetést a fentiekkel összhangban végzi.</w:t>
          </w:r>
        </w:p>
        <w:p>
          <w:pPr>
            <w:pStyle w:val="Normal"/>
            <w:spacing w:lineRule="exact" w:line="210"/>
            <w:jc w:val="center"/>
            <w:rPr>
              <w:i/>
              <w:i/>
              <w:iCs/>
              <w:color w:val="000000"/>
              <w:sz w:val="16"/>
              <w:szCs w:val="16"/>
            </w:rPr>
          </w:pPr>
          <w:r>
            <w:rPr>
              <w:i/>
              <w:iCs/>
              <w:color w:val="000000"/>
              <w:sz w:val="16"/>
              <w:szCs w:val="16"/>
            </w:rPr>
            <w:t>Fűtőker Trade Kft.   Gvadányi u. 67.   Budapest,  H-1144</w:t>
          </w:r>
        </w:p>
        <w:p>
          <w:pPr>
            <w:pStyle w:val="Normal"/>
            <w:spacing w:lineRule="exact" w:line="210"/>
            <w:jc w:val="center"/>
            <w:rPr>
              <w:color w:val="000000"/>
              <w:sz w:val="16"/>
              <w:szCs w:val="16"/>
            </w:rPr>
          </w:pPr>
          <w:r>
            <w:rPr>
              <w:i/>
              <w:iCs/>
              <w:color w:val="000000"/>
              <w:sz w:val="16"/>
              <w:szCs w:val="16"/>
            </w:rPr>
            <w:t>Phn: +36 1 388-7346   Fax: +36 1 388-6790   E-mail: ferenc.bauer@tranter.hu</w:t>
          </w:r>
        </w:p>
      </w:tc>
      <w:tc>
        <w:tcPr>
          <w:tcW w:w="853" w:type="dxa"/>
          <w:tcBorders/>
          <w:shd w:fill="FFFFFF" w:val="clear"/>
          <w:vAlign w:val="bottom"/>
        </w:tcPr>
        <w:p>
          <w:pPr>
            <w:pStyle w:val="Normal"/>
            <w:spacing w:lineRule="atLeast" w:line="320"/>
            <w:jc w:val="right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3.0.0.256</w:t>
          </w:r>
        </w:p>
      </w:tc>
    </w:tr>
  </w:tbl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600"/>
    </w:tblGrid>
    <w:tr>
      <w:trPr/>
      <w:tc>
        <w:tcPr>
          <w:tcW w:w="15600" w:type="dxa"/>
          <w:tcBorders/>
          <w:shd w:fill="FFFFFF" w:val="clear"/>
          <w:vAlign w:val="bottom"/>
        </w:tcPr>
        <w:p>
          <w:pPr>
            <w:pStyle w:val="Normal"/>
            <w:spacing w:lineRule="exact" w:line="200"/>
            <w:jc w:val="center"/>
            <w:rPr/>
          </w:pPr>
          <w:r>
            <w:rPr>
              <w:color w:val="000000"/>
              <w:sz w:val="20"/>
              <w:szCs w:val="20"/>
            </w:rPr>
            <w:t>A méretek tájékoztató jellegüek és nem használhatóak gyártáshoz.</w:t>
          </w:r>
        </w:p>
        <w:p>
          <w:pPr>
            <w:pStyle w:val="Normal"/>
            <w:spacing w:lineRule="exact" w:line="20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A Fűtőker Trade Kft. tulajdona és nem másolható annak hozzájárulása nélkül valamint a Fűtőker Trade Kft. érdekeit semmilyen módon nem sértheti.</w:t>
          </w:r>
        </w:p>
      </w:tc>
    </w:tr>
  </w:tbl>
  <w:p>
    <w:pPr>
      <w:pStyle w:val="Normal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20"/>
      <w:gridCol w:w="7147"/>
    </w:tblGrid>
    <w:tr>
      <w:trPr/>
      <w:tc>
        <w:tcPr>
          <w:tcW w:w="10667" w:type="dxa"/>
          <w:gridSpan w:val="2"/>
          <w:tcBorders/>
          <w:shd w:fill="FFFFFF" w:val="clear"/>
        </w:tcPr>
        <w:p>
          <w:pPr>
            <w:pStyle w:val="Normal"/>
            <w:spacing w:lineRule="atLeast" w:line="320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drawing>
              <wp:inline distT="0" distB="0" distL="0" distR="0">
                <wp:extent cx="6769100" cy="25717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2" r="-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910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67" w:type="dxa"/>
          <w:gridSpan w:val="2"/>
          <w:tcBorders/>
          <w:shd w:fill="FFFFFF" w:val="clear"/>
        </w:tcPr>
        <w:p>
          <w:pPr>
            <w:pStyle w:val="Normal"/>
            <w:spacing w:lineRule="exact" w:line="120"/>
            <w:rPr>
              <w:color w:val="FFFFFF"/>
              <w:sz w:val="20"/>
              <w:szCs w:val="20"/>
            </w:rPr>
          </w:pPr>
          <w:r>
            <w:rPr>
              <w:color w:val="FFFFFF"/>
              <w:sz w:val="20"/>
              <w:szCs w:val="20"/>
            </w:rPr>
            <w:t>`</w:t>
          </w:r>
        </w:p>
      </w:tc>
    </w:tr>
    <w:tr>
      <w:trPr/>
      <w:tc>
        <w:tcPr>
          <w:tcW w:w="3520" w:type="dxa"/>
          <w:tcBorders/>
          <w:shd w:fill="FFFFFF" w:val="clear"/>
          <w:vAlign w:val="center"/>
        </w:tcPr>
        <w:p>
          <w:pPr>
            <w:pStyle w:val="Normal"/>
            <w:spacing w:lineRule="atLeast" w:line="320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drawing>
              <wp:inline distT="0" distB="0" distL="0" distR="0">
                <wp:extent cx="2199640" cy="52959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5" t="-1316" r="-315" b="-13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9640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7" w:type="dxa"/>
          <w:tcBorders/>
          <w:shd w:fill="FFFFFF" w:val="clear"/>
          <w:vAlign w:val="center"/>
        </w:tcPr>
        <w:p>
          <w:pPr>
            <w:pStyle w:val="Normal"/>
            <w:spacing w:lineRule="exact" w:line="280"/>
            <w:jc w:val="center"/>
            <w:rPr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Teljesítmény specifikáció</w:t>
          </w:r>
        </w:p>
      </w:tc>
    </w:tr>
    <w:tr>
      <w:trPr/>
      <w:tc>
        <w:tcPr>
          <w:tcW w:w="10667" w:type="dxa"/>
          <w:gridSpan w:val="2"/>
          <w:tcBorders/>
          <w:shd w:fill="FFFFFF" w:val="clear"/>
        </w:tcPr>
        <w:p>
          <w:pPr>
            <w:pStyle w:val="Normal"/>
            <w:spacing w:lineRule="exact" w:line="80"/>
            <w:rPr>
              <w:color w:val="FFFFFF"/>
              <w:sz w:val="20"/>
              <w:szCs w:val="20"/>
            </w:rPr>
          </w:pPr>
          <w:r>
            <w:rPr>
              <w:color w:val="FFFFFF"/>
              <w:sz w:val="20"/>
              <w:szCs w:val="20"/>
            </w:rPr>
            <w:t>`</w:t>
          </w:r>
        </w:p>
      </w:tc>
    </w:tr>
    <w:tr>
      <w:trPr/>
      <w:tc>
        <w:tcPr>
          <w:tcW w:w="10667" w:type="dxa"/>
          <w:gridSpan w:val="2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lineRule="exact" w:line="5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  <w:p>
          <w:pPr>
            <w:pStyle w:val="Normal"/>
            <w:spacing w:lineRule="exact" w:line="5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ab/>
            <w:t>Ügyfél:</w:t>
            <w:tab/>
            <w:t>Miskolc 10-es Iskola</w:t>
            <w:tab/>
            <w:t>Dátum:</w:t>
            <w:tab/>
            <w:t>2020.06.05.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ab/>
            <w:t xml:space="preserve"> </w:t>
            <w:tab/>
            <w:tab/>
            <w:t>Ajánlat szám:</w:t>
            <w:tab/>
            <w:t>3./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/>
          </w:pPr>
          <w:r>
            <w:rPr>
              <w:color w:val="000000"/>
              <w:sz w:val="18"/>
              <w:szCs w:val="18"/>
            </w:rPr>
            <w:tab/>
            <w:t>E-mail:</w:t>
            <w:tab/>
            <w:t>KO36</w:t>
            <w:tab/>
            <w:t>Azonosító:</w:t>
            <w:tab/>
            <w:t>2424529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ab/>
            <w:t>Ügyfél hivatkozás:</w:t>
            <w:tab/>
            <w:t>Iskola HMV hőcserélő</w:t>
            <w:tab/>
            <w:t>Cikkszám:</w:t>
            <w:tab/>
            <w:t>150 kW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ab/>
            <w:tab/>
            <w:tab/>
            <w:t>Referens:</w:t>
            <w:tab/>
            <w:t>Bauer Ferenc</w:t>
          </w:r>
        </w:p>
        <w:p>
          <w:pPr>
            <w:pStyle w:val="Normal"/>
            <w:tabs>
              <w:tab w:val="clear" w:pos="720"/>
              <w:tab w:val="right" w:pos="1940" w:leader="none"/>
              <w:tab w:val="left" w:pos="2100" w:leader="none"/>
              <w:tab w:val="right" w:pos="9240" w:leader="none"/>
              <w:tab w:val="left" w:pos="9420" w:leader="none"/>
            </w:tabs>
            <w:spacing w:lineRule="exact" w:line="210"/>
            <w:rPr/>
          </w:pPr>
          <w:r>
            <w:rPr>
              <w:b/>
              <w:bCs/>
              <w:color w:val="000000"/>
              <w:sz w:val="18"/>
              <w:szCs w:val="18"/>
            </w:rPr>
            <w:tab/>
            <w:t>Modell:</w:t>
            <w:tab/>
            <w:t>GLD-013-M-4-PR-14-2424529</w:t>
          </w:r>
          <w:r>
            <w:rPr>
              <w:color w:val="000000"/>
              <w:sz w:val="18"/>
              <w:szCs w:val="18"/>
            </w:rPr>
            <w:tab/>
            <w:t>Szükséges készülékszám:</w:t>
            <w:tab/>
            <w:t>1</w:t>
          </w:r>
        </w:p>
      </w:tc>
    </w:tr>
  </w:tbl>
  <w:p>
    <w:pPr>
      <w:pStyle w:val="Normal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2:00Z</dcterms:created>
  <dc:creator>ferenc.bauer@tranter.hu</dc:creator>
  <dc:description/>
  <cp:keywords/>
  <dc:language>en-US</dc:language>
  <cp:lastModifiedBy>ferenc.bauer@tranter.hu</cp:lastModifiedBy>
  <dcterms:modified xsi:type="dcterms:W3CDTF">2020-06-05T08:52:00Z</dcterms:modified>
  <cp:revision>3</cp:revision>
  <dc:subject/>
  <dc:title/>
</cp:coreProperties>
</file>